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 xml:space="preserve">3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2018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度校级课堂教学改革项目</w:t>
      </w:r>
      <w:r>
        <w:rPr>
          <w:rFonts w:ascii="宋体;SimSun" w:hAnsi="宋体;SimSun" w:cs="宋体;SimSun"/>
          <w:b/>
          <w:kern w:val="0"/>
          <w:sz w:val="28"/>
          <w:szCs w:val="28"/>
        </w:rPr>
        <w:t>名额分配表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tbl>
      <w:tblPr>
        <w:tblW w:w="6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967"/>
      </w:tblGrid>
      <w:tr>
        <w:trPr>
          <w:trHeight w:val="6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二级学院（部、中心）名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项目数额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（一般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精品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能学院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3/2</w:t>
            </w:r>
            <w:r>
              <w:rPr>
                <w:kern w:val="0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气学院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/1</w:t>
            </w:r>
            <w:r>
              <w:rPr>
                <w:kern w:val="0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学院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/3</w:t>
            </w:r>
            <w:r>
              <w:rPr>
                <w:kern w:val="0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工学院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3/2</w:t>
            </w:r>
            <w:r>
              <w:rPr>
                <w:kern w:val="0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化学院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/3</w:t>
            </w:r>
            <w:r>
              <w:rPr>
                <w:kern w:val="0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资学院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/1</w:t>
            </w:r>
            <w:r>
              <w:rPr>
                <w:kern w:val="0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艺术学院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/3</w:t>
            </w:r>
            <w:r>
              <w:rPr>
                <w:kern w:val="0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管学院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/3</w:t>
            </w:r>
            <w:r>
              <w:rPr>
                <w:kern w:val="0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文与国际教育学院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/2</w:t>
            </w:r>
            <w:r>
              <w:rPr>
                <w:kern w:val="0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学院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/3</w:t>
            </w:r>
            <w:r>
              <w:rPr>
                <w:kern w:val="0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学院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德学院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3/2</w:t>
            </w:r>
            <w:r>
              <w:rPr>
                <w:kern w:val="0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德工程师学院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/1</w:t>
            </w:r>
            <w:r>
              <w:rPr>
                <w:kern w:val="0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克思主义学院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/2</w:t>
            </w:r>
            <w:r>
              <w:rPr>
                <w:kern w:val="0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业学院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工程中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/2</w:t>
            </w:r>
            <w:r>
              <w:rPr>
                <w:kern w:val="0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部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/0</w:t>
            </w:r>
            <w:r>
              <w:rPr>
                <w:kern w:val="0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30/30</w:t>
            </w:r>
            <w:r>
              <w:rPr>
                <w:kern w:val="0"/>
                <w:sz w:val="24"/>
              </w:rPr>
              <w:t>）</w:t>
            </w:r>
          </w:p>
        </w:tc>
      </w:tr>
    </w:tbl>
    <w:p>
      <w:pPr>
        <w:pStyle w:val="Normal"/>
        <w:ind w:firstLine="9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9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righ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</w:t>
      </w:r>
      <w:r>
        <w:rPr>
          <w:rFonts w:ascii="宋体;SimSun" w:hAnsi="宋体;SimSun" w:cs="宋体;SimSun"/>
          <w:szCs w:val="21"/>
        </w:rPr>
        <w:t>教务处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ind w:firstLine="9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05:00Z</dcterms:created>
  <dc:creator>User</dc:creator>
  <dc:description/>
  <cp:keywords/>
  <dc:language>en-US</dc:language>
  <cp:lastModifiedBy>wwi</cp:lastModifiedBy>
  <cp:lastPrinted>2016-04-28T10:43:00Z</cp:lastPrinted>
  <dcterms:modified xsi:type="dcterms:W3CDTF">2018-11-16T01:17:00Z</dcterms:modified>
  <cp:revision>3</cp:revision>
  <dc:subject/>
  <dc:title>09年各二级学院（部、中心）校教研项目立项数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